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63-199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РС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 и 9/20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им  надметањ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атастарска парцела 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4412/30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39.73ха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План детаљне регулације “Денино брдо, потез измеђ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лица Божидара Масларића и Белодримске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ru-RU"/>
        </w:rPr>
        <w:t xml:space="preserve"> 12/18), у зони ПОСЛОВАЊЕ.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ПШТА ПРАВИЛА ГРАЂЕЊА НА ПОВРШИНАМА ОСТАЛИХ НАМЕНА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мена објеката и простора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мена објеката и простора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ОСНОВНА НАМЕНА</w:t>
      </w:r>
      <w:r>
        <w:rPr>
          <w:rFonts w:cs="Arial" w:ascii="Arial" w:hAnsi="Arial"/>
          <w:sz w:val="22"/>
          <w:szCs w:val="22"/>
          <w:lang w:val="ru-RU"/>
        </w:rPr>
        <w:t xml:space="preserve"> - према карти намена површи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- ПРАТЕЋЕ КОМПАТИБИЛНЕ НАМЕНЕ</w:t>
      </w:r>
      <w:r>
        <w:rPr>
          <w:rFonts w:cs="Arial" w:ascii="Arial" w:hAnsi="Arial"/>
          <w:sz w:val="22"/>
          <w:szCs w:val="22"/>
          <w:lang w:val="ru-RU"/>
        </w:rPr>
        <w:t>, могу се градити под условом да не угрожавају основну наме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јавне површине и животну средину. Компатибилне намене могу се градити само под условом да парцел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јом величином, обликом, конфигурацијом терена и условима за прикључење на саобраћајну и комунал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фраструктуру, пружа могућност за функционисање свих намен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НАМЕНА ОБЈЕКАТА КОЈА Н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ОЗВОЉЕНА</w:t>
      </w:r>
      <w:r>
        <w:rPr>
          <w:rFonts w:cs="Arial" w:ascii="Arial" w:hAnsi="Arial"/>
          <w:sz w:val="22"/>
          <w:szCs w:val="22"/>
          <w:lang w:val="ru-RU"/>
        </w:rPr>
        <w:t xml:space="preserve"> су све намене које, својом функцијом, могу да угроз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ну намену са било ког аспекта. Забрањене су све делатности које би угрозиле животну средину буком,вибрацијама, гасовима, мирисима, отпадним водама, и другим штетним дејствима, као и објекти који п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рхитектонско грађевинском склопу не одговарају карактеру захвата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ТИПОЛОГИЈА ОБЈЕКАТА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шепородично становање у отвореним градским блоковима – компактни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лободностојећи (А.1.2.);</w:t>
      </w:r>
    </w:p>
    <w:p>
      <w:pPr>
        <w:pStyle w:val="Normal"/>
        <w:autoSpaceDE w:val="false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ично становање Б.2.2.- слободностојећи или у низу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 Општа правила парцел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вака грађевинска парцела мора имати излаз на површину јавне намене односно улицу, непосред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 преко приступног пута, минимална ширина приступног пута је 3.5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од парцелације по дубини минимална ширина парцеле пролаза је 3.5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 Грађевинска парцела(планирана и постојећа) треба да има површину и облик који омогућавају изградњу објекта у складу 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има о грађењу и техничким прописима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 Положај објеката на парцели - хоризонтална регулациј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ложај објекта на парцели дефинише се грађевинском линијом у односу на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гулацију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ницу суседне парцеле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 објекте на парцел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ђевинска линија је линија до које је дозвољена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градња нових објеката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градња објект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даљеност грађевинске линије објекта од регулационе линиј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 објекте који имају индиректну везу са јавним путем преко приватног пролаза, грађевин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нија се утврђује кроз локацијске услове према критеријуму прописане међусобне удаљености објекат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даљености објектата од суседних парцела, за предметну зо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 објекте у обухвату постојећих или простора планираних за израду нових планова детаљ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гулације, грађевинска линија дефинише се тим плановим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Уколико постојећи објекат делом излази испред планом дефинисане грађевинске линије задржава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колико не омета површину јавне намене (регулациону линију), саобраћајну прегледност или суседа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ој грађевинској линији, уз могућу реконструкцију, адаптацију и санацију, а доградња, изградњ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градња су могуће само иза планом дефинисане грађевинске линиј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изграђене објекте чија су међусобна удаљења и растојања од граница парцеле мања од вред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их овим правилима, у случају реконструкције, на странама ка суседу није дозвољено поставља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воре ниског парапет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тављање објеката, унутар грађевинске линије, врши се на следеће начине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 треба да се постави тако да не омета сигурност саобраћајног кретања и преглед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крсница, објекте на истој и суседним парцелама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 се поставља дужом страном паралелно изохипсама,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 треба да буде постављен правилно у односу на терен (без промене морфологиј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родних услова тј. уз контролисано усецање и насипање) и правилно према странама света(инсолацији),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алкони, терасе и отворена степеништа не смеју да прелазе прописану грађевинску линију,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 рушењу целог објекта или делова објекта и њиховој поновној изградњи обавезно је поштова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у грађевинску линију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винска линија помоћног објекта се поставља иза грађевинске линије основног објекта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ложај објекта у односу на границе суседне парцеле и друге објекте на парцели дефинише с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аку намену посебн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Индекс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декс заузетости или изграђености дефинишу површине свих објеката на парцел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румска етажа се не обрачунава у БРГ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утеренска етажа, чисте висине мах 2,4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, не обрачунава се у БРГП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5. Висинска регулациј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исина објекта је растојање од нулте коте објекта (тачка пресека линије терена и вертикалне о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) до коте венц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исина појединих етажа одређује се према намен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та пода приземља је мин 0,2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меродавне коте терена (најнижа тачка пресека вертикал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асадне равни објекта и природног терена пре изградње. Природни терен пре изградње подразуме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звољену интервенцију на терену (могућност модификације терена у односу на постојећи терен) до ма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,8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, која се регулише нивелацијом терена. За веће објекте и сложене структуре, меродавна кота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ује за сваку дилатацију, а мах 1,2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највише коте терена (највиша тачка пресека вертикал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асадне равни објекта и природног терена пре изградње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јекти могу имати подрумске или сутеренске просторије (ако не постоје сметње геотехничк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хидротехничке природе) које се користе као помоћни простор, а у случају сутерена породичних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 и као стамбени простор, под условом да има довољну висину за ову намену и улаз са нивоа терен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. Други објекат на грађевинској парцел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парцели се може лоцирати два или више објеката основне и пратеће намене у оквиру индек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грађености и искоришћености земљишта, поштујући сва остала правила грађења, уколико правилима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е намене није другачије прописан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инимална удаљеност објеката на истој парцели износи најмање 4,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моћни објека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пратност је приземље. Овај објекат не сме угрозити квалитет намене на суседним парцелама.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иковање се примењују исти услови као за основни објека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моћни објекат гради се иза основног објекта. Удаљеност од суседне парцеле је мин. 1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узетно, када је природни терен од регулационе до грађевинске линије у нагибу већем од 12%, помоћ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 са наменом - гаража може се градити између регулационе и грађевинске линије уз услов да не оме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обраћајну прегледност. Спратност је приземље са могућношћу коришћења подземне етаже за помоћ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, односно надземне за непокривену терасу.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ај објекат, обзиром на експонираност, примењују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и обликовања као за основни објека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центрима свих нивоа није дозвољена изградња помоћних објеката, а помоћни простор се реализу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кључиво у оквиру основних објеката на парцел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7. Приступ и смештај возил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паркирање возила обезбеђује се простор на грађевинској парцели, изван површине јавног пут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ма следећем нормативу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тамбени објекти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0) породични стамбени објекат - једно паркинг или гаражно место на сваку стамбену јединицу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0) вишепородични стамбени објекат - једно паркинг или гаражно место на сваку стамбену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јединицу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огуће је реализовати и више од 50% потребног капацитета паркинг места на парцели в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. Обавезно је озелењавање високим зеленилом паркинг простора, уз обезбе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усности паркинг површин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ој потребних паркинг или гаражних места за све остале намене одређује се пре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ормативима за одређену намену и врсту делатности, у складу са важећим Правилнико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говарајућом градском одлуко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прилаз на парцелу, код пуне блоковске градње, формирају се пролази кроз објекат у нивоу улиц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приземља, чија ширина мора да буде у складу са противпожарним прописима. Положај пролаза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финише пројектном документацијом, на саобраћајно, противпожарно и функционално најпогодниј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има. Код изградње специфичних објеката пословања прилаз на парцелу се дефинише пре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тивпожарним условима за одређену наме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иком пројектовања и реализације нових и реконструкције постојећих објеката и површина 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е, стамбених и стамбено пословних објеката са десет и више станова, објеката услуга, обавезн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мена техничких стандарда, урбанистичко-техничких услова из Правилника о техничким стандард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ња, пројектовања и изградње објеката, којима се осигурава несметано кретање и приступ особама с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валидитетом, деци и старим особама („Службени гласник РС“ бр.22/15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8. Архитектонско обликовање објекат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јекти се раде квалитетно од стандардних материјала и носе обележја своје намен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скључена је примена неаутентичних стилских редова и мотива у обради фасадне пластике, стуб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града и других архитектонско грађевинских елемената објеката и партер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9. Уређење парцел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рцела се уређује у свему према намени. Основно уређење обухвата нивелацију, зелене површ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ер и одводњавање. Минимални проценат зелених површина на парцели прописан је у оквиру посеб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а грађења за сваку намен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ске воде са једне парцеле не могу се усмеравати према другој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а за ограђивање грађевинске парцел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ђевинске парцеле могу се ограђивати зиданом оградом до максималне висине од 0,9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(рачунајући од коте тротоара) или транспарентном оградом до висине од 1,4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рцеле чија је кота нивелете виша од 0,9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суседне, могу се ограђивати транспарент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градом до висине од 1,4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која се може постављати на подзид чију висину одређује надлежна општин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уседне грађевинске парцеле могу се ограђивати "живом" (зеленом) оградом која се сади у осов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нице грађевинске парцеле или транспарентном оградом до висине 1,4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(или евентуално пуном зида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градом до висине 1,4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уз сагласност суседа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грађивање грађевинских парцела за намене које се по закону ограђују врши се на начин ко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 одређеним правилни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0. Заштита животне средине, технички, санитарни и безбедоносни услов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од увођења програма пословања, обавезно се дефинише карактер програма и мере заштит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локацији, са свим елементима заштите у оквиру објекта, инсталација, опреме, парцеле и захвата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кључењем из програма реализације свих оних који по условима коришћења и заштите, односно намени, 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говарају карактеру целине, односно према потреби се ради документација са аспекта заштите живот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ин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безбедносни услови везани су за примену сеизмичких прописа, противпожарних пропи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а из геолошке подлоге и услова заштите од ратних разарањ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бог појаве нестабилних терена (према Инжењерско-геолошкој подлози рађеној за потребе ГУП-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 2015.), потребно је урадити детаљна геолошка испитивања терена. Елаборат који је рађен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тходном периоду, односио се на планирану саобраћајницу између два стамбена блока и дечју установ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1. Остали услови - прикључење објеката на инфраструктуру, минимални степен комунал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премљеност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кључење објеката на инфраструктуру врши се на основу услова овлашћених комунал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узећа и организациј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инимални степен комуналне опремљености подразумева обезбеђен излаз на јавни пут, капаците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кирања, решено одлагање комуналног отпада и прикључење на електроенергетску мрежу, сист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довода и канализације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И, УСЛУГЕ И ПОСЛОВАЊЕ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ru-RU"/>
        </w:rPr>
        <w:t>1. Врста и намена објекат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ru-RU"/>
        </w:rPr>
        <w:t>ОСНОВНА НАМЕНА</w:t>
      </w:r>
      <w:r>
        <w:rPr>
          <w:rFonts w:cs="Arial" w:ascii="Arial" w:hAnsi="Arial"/>
          <w:sz w:val="22"/>
          <w:szCs w:val="22"/>
          <w:lang w:val="ru-RU"/>
        </w:rPr>
        <w:t xml:space="preserve"> – пословање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ru-RU"/>
        </w:rPr>
        <w:t>ПРАТЕЋЕ НАМЕНЕ</w:t>
      </w:r>
      <w:r>
        <w:rPr>
          <w:rFonts w:cs="Arial" w:ascii="Arial" w:hAnsi="Arial"/>
          <w:sz w:val="22"/>
          <w:szCs w:val="22"/>
          <w:lang w:val="ru-RU"/>
        </w:rPr>
        <w:t xml:space="preserve"> - становање, верски објекти, површине и објекти јавних намена, објекти и мреж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обраћајне и комуналне инфраструкту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АМЕНА ОБЈЕКАТА ЧИЈА ЈЕ ГРАДЊА ЗАБРАЊЕНА У ОВОЈ ЗОНИ:</w:t>
      </w:r>
      <w:r>
        <w:rPr>
          <w:rFonts w:cs="Arial" w:ascii="Arial" w:hAnsi="Arial"/>
          <w:sz w:val="22"/>
          <w:szCs w:val="22"/>
          <w:lang w:val="ru-RU"/>
        </w:rPr>
        <w:t xml:space="preserve"> све намене које могу да угроз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ивотну средину и основну намену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е зоне уређују се према карактеру програма и локације, односно суседних зона становањ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 Услови за формирање грађевинске парцел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а површина и ширина фронта парцеле одређују с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у зависности од специфичности и функције самог објекта/локације (без ограничења датих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седне зоне становања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 зависности од типа становања у непосредном окружењ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 Хоризонтална регулација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оризонтална регулација се дефинише планом грађевинских линиј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 Највећи дозвољени индекси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мах 70% (изузетно 80% за блокове ниже спратности - до П(в)+1), уколико су задовољени остал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и: индекс изграђености одређен према типу становања у непосредном окружењу; прописана удаље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 суседних објеката и др. и при томе није угрожена основна намена, јавни интерес и функционисање сам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. Највећа дозвољена висина објекат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и показатељ максималне висине објеката је растојање наспрамних грађевинских линија.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аки конкретан случај, максимална висина објекта, одређује се према правилима за суседну стамбену зо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пратност одговара максималној спратности суседне зоне становања и одређује се у зависности од наме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 и врсте пословањ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поручује се анализа урбане форме зона пословања (као специфичне концентрисане урбане зоне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 нису предвиђене за даљу разраду урбанистичким пројектима, са циљем да се испитају врст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тервенције, капацитети локације, уклапање у амбијент и др. Анализа парцеле, низа, потеза, дела бло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лока или ширег захвата, се врши у складу са програмом изградње, наменом објеката и уређењем земљиш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. Услови за изградњу других објеката на парцели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а је изградња више објеката на парцели под условом да се задовоље сви прописани параметр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омоћни и пратећи простори обезбеђују се искључиво у склопу основних објеката.</w:t>
      </w:r>
      <w:bookmarkStart w:id="0" w:name="_GoBack"/>
      <w:bookmarkEnd w:id="0"/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-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-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- Почетна цена за кп. бр. 4412/30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4 износи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.390.55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кретност опис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ањем.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о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Законом, одлучује орган јединице локалне самоуправе одређен у складу са Законом и С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мисија за отуђење грађевинског земљишта ради изградње објеката доставила је Градској управи за развој-Секретаријату за имовину Захтев за израду Решења о покретању поступка отуђења јавним надметањем непокретности ближе наведене у диспозитиву овог решења заједно са записником са 20. и 21. седнице напред наведене Комисије и усвојеним Програмом о допуни Програма за отуђење грађевинског земљишта у јавној својини града Крагујевца ради изградње објеката за 2021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8:00Z</dcterms:created>
  <dc:creator>ZMarija</dc:creator>
  <dc:description/>
  <cp:keywords/>
  <dc:language>en-US</dc:language>
  <cp:lastModifiedBy>Gadrsko </cp:lastModifiedBy>
  <cp:lastPrinted>2021-03-31T08:19:00Z</cp:lastPrinted>
  <dcterms:modified xsi:type="dcterms:W3CDTF">2021-05-11T11:08:00Z</dcterms:modified>
  <cp:revision>186</cp:revision>
  <dc:subject/>
  <dc:title>Република Србија</dc:title>
</cp:coreProperties>
</file>